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курор разъясняет</w:t>
      </w:r>
    </w:p>
    <w:p>
      <w:pPr>
        <w:pStyle w:val="Normal"/>
        <w:ind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антитеррористической защищенности торговых объектов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татья 5 Федерального закона от 06.03.2006 № 35-ФЗ «О противодействии терроризму» возлагает на юридических лиц и индивидуальных предпринимателей обязанность по выполнению требований к антитеррористической защищенности объектов (территорий), используемых для осуществления хозяйственной деятельности и находящихся в их собственности или принадлежащих им на ином законном основан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антитеррористической защищенности торговых объектов и территорий утверждены Постановлением Правительства РФ от 19.10.2017 № 1273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Так, после получения от уполномоченного органа уведомления о включении торгового объекта (территории) в вышеуказанный перечень, правообладатель торгового объекта в течение 1 месяца должен создать комиссию по обследованию и категорированию торгового объекта. В течение 30 дней после проведения обследования и категорирования торгового объекта разрабатывается паспорт безопасности, представляющий собой информационно-справочный документ постоянного действия, отражающий состояние антитеррористической защищенности торгового объекта (территории) и содержащий перечень необходимых мероприятий по предупреждению</w:t>
        <w:br/>
        <w:t>(пресечению) террористических актов на торговом объекте (территории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орговый объект вне зависимости от его категории должен быть оборудован системой видеонаблюдения, системой оповещения и управления эвакуацией, системой освещения, а также информационными стендами (табло), содержащими схему эвакуации при возникновении чрезвычайных ситуаций, номера телефонов соответствующих должностных лиц, ответственных за антитеррористическую защиту торгового объекта (территории), номера телефонов аварийно-спасательных служб, правоохранительных органов и органов безопасност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За нарушение требований к антитеррористической защищенности объектов (территорий) статьей 20.35 Кодекса Российской Федерации об административных правонарушениях предусмотрена административная ответственность в виде штрафа для должностных лиц от 30 до 50 тыс. руб. или дисквалификации на срок от 6 месяцев до 3 лет; для юридических лиц – в виде штрафа в размере от 100 до 500 тыс. руб.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нформацию подготовил Заместитель прокурора Забайкальского района Юрьев Васил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ConsNonformat">
    <w:name w:val="ConsNonformat Знак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1">
    <w:name w:val="Con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1:53:00Z</dcterms:created>
  <dc:creator>Мустафина</dc:creator>
  <dc:description/>
  <cp:keywords/>
  <dc:language>en-US</dc:language>
  <cp:lastModifiedBy>admin</cp:lastModifiedBy>
  <cp:lastPrinted>2022-06-07T08:36:00Z</cp:lastPrinted>
  <dcterms:modified xsi:type="dcterms:W3CDTF">2022-12-28T05:57:00Z</dcterms:modified>
  <cp:revision>6</cp:revision>
  <dc:subject/>
  <dc:title>03</dc:title>
</cp:coreProperties>
</file>