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ор разъясня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взыскания денежных средств с пенсии судебными пристав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судебных решений судебные приставы-исполнители вправе обратить взыскание на страховые пенсии по старости, инвалидности, накопительные пенсии и пенсии военнослужащ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в соответствии со ст.101 Федерального закона от 02.10.2007 № 229-ФЗ «Об исполнительном производстве» некоторые виды социальных пособий и пенсий не подлежат взысканию, однако не исключены случаи, когда такое происходит, так как приставам неизвестен источник и назначение поступивших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взыскание не может быть обращено на страховое обеспечение по обязательному социальному страхованию, а также не осуществляются из накопительной пенсии, срочной пенсионной выплаты, пенсий по случаю потери кормильца, средств материнского капитала, ежемесячных денежных выплат, сумм компенсации стоимости проезда к месту лечения и обратно (в том числе и сопровождающего лица), социального пособия на погребение, компенсационных выплат в связи с уходом за нетрудоспособными гражданами, единовременных выплат на детей, являющихся мерами поддержки для семей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сключения случаев обращения взыскания на соответствующие денежные выплаты, поступающие на банковские счета, получателю необходимо предоставить судебному приставу сведения о социальном назначении соответствующих средств и о банковском счете, на который производится их зачислени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ю подготовил заместитель прокурора Забайкальского района            Юрьев Васил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52:00Z</dcterms:created>
  <dc:creator>Мустафина</dc:creator>
  <dc:description/>
  <cp:keywords/>
  <dc:language>en-US</dc:language>
  <cp:lastModifiedBy>admin</cp:lastModifiedBy>
  <cp:lastPrinted>2022-06-07T08:36:00Z</cp:lastPrinted>
  <dcterms:modified xsi:type="dcterms:W3CDTF">2022-12-28T05:58:00Z</dcterms:modified>
  <cp:revision>4</cp:revision>
  <dc:subject/>
  <dc:title>03</dc:title>
</cp:coreProperties>
</file>