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куратура Забайкальского района разъясняет об ответственности за проведение и участие в несанкционированных митингах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Федеральный закон от 19.06.2004 № 54-ФЗ «О собраниях, митингах, демонстрациях, шествиях и пикетированиях» определяет митинг как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-политического характера. 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есанкционированный митинг отличается от санкционированного тем, что проводится без предварительного согласования с исполнительным органом власти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За проведение и участие в несанкционированном митинге предусмотрена различного рода ответственность, в том числе административная, которая предусмотрена ст. 20.2 КоАП РФ и наступает с 16 лет. 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Привлечение подростков в подобные мероприятия запрещено действующим законодательством. Совершение несовершеннолетними противоправных действий, в том числе участие в несанкционированных мероприятиях, влечет привлечение их родителей к установленной законом ответственности, предусмотренной ст. 5.35 КоАП РФ за ненадлежащее исполнение обязанностей по содержанию и воспитанию несовершеннолетних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За неоднократное нарушение установленного порядка организации либо проведения собрания, митинга, демонстрации, шествия или пикетирования в соответствии со ст. 212.1 УК РФ предусматривается уголовное наказание в виде штрафа в размере от 600 тысяч до 1 млн рублей или в размере заработной платы или иного дохода осужденного за период от 2 до 3 лет, либо обязательными работами на срок до 480 часов, либо исправительными работами на срок от 1 года до 2 лет, либо принудительными работами на срок до 5 лет, либо лишением свободы на тот же срок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мощник прокурора района                                                                   Е.В. Бородин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14:00Z</dcterms:created>
  <dc:creator>Виктория</dc:creator>
  <dc:description/>
  <cp:keywords/>
  <dc:language>en-US</dc:language>
  <cp:lastModifiedBy>Бородин Егор Владимирович</cp:lastModifiedBy>
  <cp:lastPrinted>2022-03-21T18:24:00Z</cp:lastPrinted>
  <dcterms:modified xsi:type="dcterms:W3CDTF">2023-03-20T11:14:00Z</dcterms:modified>
  <cp:revision>2</cp:revision>
  <dc:subject/>
  <dc:title/>
</cp:coreProperties>
</file>