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курор разъясняет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тановлены ограничения на дробление долей в праве собственности на жилое помещение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14.07.2022 № 310-Ф3 внесены изменения в Жилищный кодекс РФ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вые нормы устанавливают минимально возможные границы дробления долей в праве собствен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новым правилам собственник жилья не вправе совершать действия, влекущие возникновение долей в праве собственности на жилое помещение, а тем, кто уже обладает долей жилья, запрещается разделять недвижимость на части, если в результате доля каждого из сособственников будет менее 6 кв.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делки, заключенные с нарушением этих правил, являются ничтожны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, данный порядок не применяется, если право общей долевой собственности возникает в силу закона, например, при наследовании или приватизации жиль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ступили в законную силу с 01.09.2022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нформацию подготовил Заместитель прокурора Забайкальского района            Юрьев Васил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ConsNonformat">
    <w:name w:val="ConsNonformat Знак Знак"/>
    <w:qFormat/>
    <w:rPr>
      <w:rFonts w:ascii="Courier New" w:hAnsi="Courier New" w:cs="Courier New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nformat1">
    <w:name w:val="Con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6T01:58:00Z</dcterms:created>
  <dc:creator>Мустафина</dc:creator>
  <dc:description/>
  <cp:keywords/>
  <dc:language>en-US</dc:language>
  <cp:lastModifiedBy>admin</cp:lastModifiedBy>
  <cp:lastPrinted>2022-06-07T08:36:00Z</cp:lastPrinted>
  <dcterms:modified xsi:type="dcterms:W3CDTF">2022-12-28T05:57:00Z</dcterms:modified>
  <cp:revision>5</cp:revision>
  <dc:subject/>
  <dc:title>03</dc:title>
</cp:coreProperties>
</file>