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i/>
          <w:i/>
          <w:sz w:val="28"/>
        </w:rPr>
      </w:pPr>
      <w:bookmarkStart w:id="0" w:name="_GoBack"/>
      <w:r>
        <w:rPr>
          <w:i/>
          <w:sz w:val="28"/>
        </w:rPr>
        <w:t xml:space="preserve">«По результатам проведенной прокуратурой Забайкальского района проверки восстановлена общественная баня п. Забайкальск»  </w:t>
      </w:r>
    </w:p>
    <w:p>
      <w:pPr>
        <w:pStyle w:val="Normal"/>
        <w:ind w:firstLine="708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Прокуратурой района в декабре 2022 года проведена проверка </w:t>
      </w:r>
      <w:r>
        <w:rPr>
          <w:sz w:val="28"/>
          <w:szCs w:val="28"/>
        </w:rPr>
        <w:t xml:space="preserve">по вопросу восстановления общественной бани расположенной в п. Забайкальск Забайкальс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, что в марте 2022 года в помещении общественной бани произошло возгорание, в связи с чем дальнейшее использование стало невозможным, тем самым оказание услуг населению было приостановле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проведенной проверкой установлено фактическое бездействие и не принятие мер администрацией городского поселения «Забайкальское» и АО «ЗабТЭК» по проведению ремонтно-восстановительных работ в общественной бане п. Забайкальс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денной проверки прокуратурой района 29.12.2022 в суд направлено административное исковое заявление о признании незаконным бездействия администрации городского поселения «Забайкальское» и АО </w:t>
      </w:r>
      <w:r>
        <w:rPr>
          <w:color w:val="262626"/>
          <w:sz w:val="28"/>
          <w:szCs w:val="28"/>
          <w:shd w:fill="FFFFFF" w:val="clear"/>
        </w:rPr>
        <w:t>«Забайкальская топливно-энергетическая компания»</w:t>
      </w:r>
      <w:r>
        <w:rPr>
          <w:color w:val="262626"/>
          <w:shd w:fill="FFFFFF" w:val="clear"/>
        </w:rPr>
        <w:t xml:space="preserve"> </w:t>
      </w:r>
      <w:r>
        <w:rPr>
          <w:sz w:val="28"/>
          <w:szCs w:val="28"/>
        </w:rPr>
        <w:t>выразившееся в непринятии мер по восстановлению в п. Забайкальск условий для обеспечения жителей бытовым обслуживанием в виде предоставления услуг бани или душевой</w:t>
      </w:r>
      <w:bookmarkEnd w:id="0"/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01.2023 общественная баня п. Забайкальск восстановлена в полном объеме и введена в эксплуатац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настоящее время указанные услуги представляются согласно утвержденного графика еженедельн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щник прокурор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айкальского района                                                                                М.Б. Ешие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ConsNonformat">
    <w:name w:val="ConsNonformat Знак Знак"/>
    <w:qFormat/>
    <w:rPr>
      <w:rFonts w:ascii="Courier New" w:hAnsi="Courier New" w:cs="Courier New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1">
    <w:name w:val="Con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4:09:00Z</dcterms:created>
  <dc:creator>Мустафина</dc:creator>
  <dc:description/>
  <cp:keywords/>
  <dc:language>en-US</dc:language>
  <cp:lastModifiedBy>Бородин Егор Владимирович</cp:lastModifiedBy>
  <cp:lastPrinted>2023-03-20T11:55:00Z</cp:lastPrinted>
  <dcterms:modified xsi:type="dcterms:W3CDTF">2023-03-20T11:15:00Z</dcterms:modified>
  <cp:revision>9</cp:revision>
  <dc:subject/>
  <dc:title>03</dc:title>
</cp:coreProperties>
</file>