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тупили в силу изменения федерального законодательства, касающиеся перерасчета оплаты за вывоз твердых коммунальных отходов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01 марта 2023 года вступило в силу постановление Правительства РФ от 16.11.2022 № 2076 «О внесении изменений в Правила предоставления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ые изменения затрагивают порядок оплаты коммунальной услуг по обращению с твердыми коммунальными отход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, в соответствии с внесенными в Правила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, предусмотрено, что при временном, то есть более 5 полных календарных дней подряд, отсутствии в жилом помещении потребителя коммунальной услуги по обращению с твердыми коммунальными отходами на основании заявления и документов, подтверждающих продолжительность периода временного отсутствия потребителя в жилом помещении, осуществляется перерасчет размера платы за указанную услуг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общему правилу перерасчет размера платы за коммунальные услуги осуществляется в течение 5 рабочих дней после получения письменного заявления потребителя о перерасчете размера платы за коммунальные услуги, поданного до начала периода временного отсутствия потребителя или не позднее 30 дней после окончания периода временного отсутствия потреб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 перерасчете в обязательном порядке должно содержать фамилию, имя и отчество каждого временно отсутствующего потребителя, день начала и окончания периода его временного отсутствия в жилом помеще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о перерасчете размера платы за коммунальную услугу по обращению с твердыми коммунальными отходами должны прилагаться документы, подтверждающие продолжительность периода временного отсутствия потреб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заявления о перерасчете до начала периода временного отсутствия потребитель вправе указать в заявлении о перерасчете, что документы, подтверждающие продолжительность периода временного отсутствия потребителя, не могут быть предоставлены вместе с заявлением о перерасчете по описанным в нем причинам и будут предоставлены после возвращения потреб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этом случае на потребителя возлагается обязанность представить исполнителю документы, подтверждающие продолжительность периода временного отсутствия, в течение 30 дней после возвращ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одготовил заместитель прокурора Забайкальского района                       Василий Юрь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Nonformat">
    <w:name w:val="ConsNonformat Знак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12:00Z</dcterms:created>
  <dc:creator>Мустафина</dc:creator>
  <dc:description/>
  <cp:keywords/>
  <dc:language>en-US</dc:language>
  <cp:lastModifiedBy>Юрьев Василий Викторович</cp:lastModifiedBy>
  <cp:lastPrinted>2022-06-07T08:36:00Z</cp:lastPrinted>
  <dcterms:modified xsi:type="dcterms:W3CDTF">2023-03-10T06:12:00Z</dcterms:modified>
  <cp:revision>2</cp:revision>
  <dc:subject/>
  <dc:title>03</dc:title>
</cp:coreProperties>
</file>