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Ответственность за нарушение сроков рассмотрения обращений граждан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оответствии со статьей 33 Конституции РФ граждане Росс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ребования к порядку рассмотрения должностными лицами государственных органов и органов местного самоуправления обращений граждан установлены Федеральным законом от 2 мая 2006 г.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оответствии со статьей 5.59 Кодекса об административных правонарушениях за нарушение установленного законодательством РФ порядка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предусмотрена административная ответственность в виде административного штрафа в размере от пяти тысяч до десяти тысяч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ло об административном правонарушении, предусмотренном статьей 5.59 КоАП, может быть возбуждено исключительно прокурором, который в соответствии со статьей 28.4 КоАП выносит по этому поводу мотивированное постановл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иболее распространенные нарушения при рассмотрении обращений - игнорирование 30-дневного срока рассмотрения обращений граждан (статья 12 Федерального закона), а также несоблюдение требований закона об уведомлении заявителей о переадресации обращения для рассмотрения в другой государственный орган, к чьей компетенции относится решение поставленных в нем вопросов (часть 3 статьи 8 Федерального закона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роки привлечения виновных должностных лиц к ответственности по статье 5.59 КоАП РФ истекают по прошествии трех месяцев с момента совершения правонарушения. В связи с этим, гражданам необходимо своевременно обращаться с соответствующими жалобами в органы прокуратуры непосредственно после совершения правонарушений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yandex-sans;Times New Roman" w:hAnsi="yandex-sans;Times New Roman" w:cs="yandex-sans;Times New Roman"/>
          <w:b/>
          <w:b/>
          <w:color w:val="000000"/>
          <w:sz w:val="23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ю подготови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рший помощник прокурора </w:t>
      </w:r>
    </w:p>
    <w:p>
      <w:pPr>
        <w:pStyle w:val="Normal"/>
        <w:jc w:val="both"/>
        <w:rPr/>
      </w:pPr>
      <w:r>
        <w:rPr>
          <w:szCs w:val="28"/>
        </w:rPr>
        <w:t>Забайкальского района                                                                                Былков Андрей Сергее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08:00Z</dcterms:created>
  <dc:creator>Мустафина</dc:creator>
  <dc:description/>
  <cp:keywords/>
  <dc:language>en-US</dc:language>
  <cp:lastModifiedBy>admin</cp:lastModifiedBy>
  <cp:lastPrinted>2022-12-29T09:06:00Z</cp:lastPrinted>
  <dcterms:modified xsi:type="dcterms:W3CDTF">2022-12-30T04:43:00Z</dcterms:modified>
  <cp:revision>92</cp:revision>
  <dc:subject/>
  <dc:title>03</dc:title>
</cp:coreProperties>
</file>