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субъектов малого и среднего бизнеса появится возможность преимущественного права приватизации арендуемого имущества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ый закон 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внесены изменения, согласно которым с 1 марта 2023 года малый и средний бизнес, арендующий государственное или муниципальное имущество, получит преимущественное право его выкуп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условиям такого выкупа относи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арендуемое имущество на день подачи заявления находится во временном владении и пользовании или временном пользова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недвижимого имущества - непрерывно в течение двух лет и боле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движимого имущества - в течение одного года и более в соответствии с договором или договорами аренды такого иму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арендуемое имущество включено в соответствующий перечен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недвижимого имущества - в течение пяти и более лет до дня подачи зая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движимого имущества - в течение трех лет до дня подачи зая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перечне отсутствуют сведения о том, что имущество нельзя отчужд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ыночную цену определяет независимый оценщик, которая вносится сразу или в рассроч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вовведения распространяются и на отношения по договорам аренды, которые заключены ранее 1 марта 202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одготовил заместитель прокурора Забайкальского района                       Василий Юр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Nonformat">
    <w:name w:val="ConsNonformat Знак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13:00Z</dcterms:created>
  <dc:creator>Мустафина</dc:creator>
  <dc:description/>
  <cp:keywords/>
  <dc:language>en-US</dc:language>
  <cp:lastModifiedBy>Юрьев Василий Викторович</cp:lastModifiedBy>
  <cp:lastPrinted>2022-06-07T08:36:00Z</cp:lastPrinted>
  <dcterms:modified xsi:type="dcterms:W3CDTF">2023-03-10T06:13:00Z</dcterms:modified>
  <cp:revision>2</cp:revision>
  <dc:subject/>
  <dc:title>03</dc:title>
</cp:coreProperties>
</file>